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81269060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19781426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